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Journée de présentation du L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ux nouveaux entra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lanning visi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lang w:val="fr-FR"/>
        </w:rPr>
        <w:t>(Draft v2 30 Oct 08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fr-FR"/>
        </w:rPr>
      </w:pPr>
      <w:r>
        <w:rPr>
          <w:rFonts w:cs="Arial" w:ascii="Arial" w:hAnsi="Arial"/>
          <w:b/>
          <w:color w:val="FF0000"/>
          <w:sz w:val="28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TextBody"/>
        <w:spacing w:before="0" w:after="0"/>
        <w:rPr/>
      </w:pPr>
      <w:r>
        <w:rPr/>
        <w:t>Groupe A :</w:t>
      </w:r>
    </w:p>
    <w:tbl>
      <w:tblPr>
        <w:tblW w:w="7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294"/>
        <w:gridCol w:w="2260"/>
        <w:gridCol w:w="143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ie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Qui prend contac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Guid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Horaire</w:t>
            </w:r>
          </w:p>
        </w:tc>
      </w:tr>
      <w:tr>
        <w:trPr/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0                              13h40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personnel &amp; Directio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V. Marcuol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4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frastructure &amp; Direction techniqu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Jean-Eri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.Sevest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5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crétariat Scientifiqu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Jean-Eri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. Mathie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5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Bibliothèque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Jean-Eri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.  Maréch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0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mission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 xml:space="preserve">Olivier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. Vauleo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0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ha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Olivie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L. LeThie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1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firmeri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. Lacoutu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1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ormation permanent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. Verrie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2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informatiqu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. Bilhaut/ F. Mac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2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alle Machin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.Bilhaut / M.Jouvi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3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usé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??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3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Electroniqu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  <w:t>Olivie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Matricon/C.Ede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40</w:t>
            </w:r>
          </w:p>
        </w:tc>
      </w:tr>
      <w:tr>
        <w:trPr/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Du bâtiment 200 au bâtiment 208                                                              14h50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agasi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Olivie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G. Ferrei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1" w:hanging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-14h55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éceptio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Olivie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.Magueu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-15h0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all IN2P3 &amp; Coupleur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Olivie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 Variol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-15h05</w:t>
            </w:r>
          </w:p>
        </w:tc>
      </w:tr>
      <w:tr>
        <w:trPr/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8                                                                                                15h15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Secrétariat 208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Jean-Eri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Brosselar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2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écaniqu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Jean-Eri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L. Bor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25</w:t>
            </w:r>
          </w:p>
        </w:tc>
      </w:tr>
      <w:tr>
        <w:trPr/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9                                                                                                15h35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célérateur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Olivie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 Variol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4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fr-FR"/>
              </w:rPr>
              <w:t>PHIL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fr-FR"/>
              </w:rPr>
              <w:t>Jean-Eri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fr-FR"/>
              </w:rPr>
              <w:t>Hugues Monar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b/>
                <w:b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fr-FR"/>
              </w:rPr>
              <w:t>-15h45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qs :</w:t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) j’ai gardé les noms des correspondants/guides de 2007 pour mémoire</w:t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) j’ai enlevé ACO et mis à la place PHIL</w:t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/>
      </w:pPr>
      <w:r>
        <w:rPr/>
        <w:t xml:space="preserve">Groupe B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2"/>
        <w:gridCol w:w="2552"/>
        <w:gridCol w:w="1984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H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ugues Mona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3h40-13h55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9                                                                                                14h0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célérateur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Vari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05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8                                                                                                14h1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écaniqu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L. Bo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2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crétariat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Brossela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25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Du bâtiment 208 au bâtiment 200                                                              14h3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all In2p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 Vari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4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éception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. Magu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4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agasin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G.Ferrei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50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0                                                                                             15h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Electro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Matricon/C.E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0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us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?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1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alle Mach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.Bilhaut / M.Jouv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1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informat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en-GB"/>
              </w:rPr>
              <w:t>R. Bilhaut/F. Mac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2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ormation perman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. Verr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25</w:t>
            </w:r>
          </w:p>
        </w:tc>
      </w:tr>
      <w:tr>
        <w:trPr>
          <w:trHeight w:val="26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firmer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. Lacoutu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3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ha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L. LeThi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3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miss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. Vaule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4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Bibliothèqu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.  Maréch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4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crétariat Scientif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. Mathie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5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frastructure &amp; Direction tech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.Sevest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5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personnel &amp; Direc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V. Marcu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6h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StarSymbol;MS Mincho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MS Mincho" w:hAnsi="StarSymbol;MS Mincho" w:cs="Wingdings 2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Wingdings 2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Wingdings 2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5z0">
    <w:name w:val="WW8Num5z0"/>
    <w:qFormat/>
    <w:rPr>
      <w:rFonts w:ascii="StarSymbol;MS Mincho" w:hAnsi="StarSymbol;MS Mincho" w:cs="Wingdings 2"/>
      <w:sz w:val="18"/>
      <w:szCs w:val="18"/>
    </w:rPr>
  </w:style>
  <w:style w:type="character" w:styleId="WW8Num5z1">
    <w:name w:val="WW8Num5z1"/>
    <w:qFormat/>
    <w:rPr>
      <w:rFonts w:ascii="Wingdings 2" w:hAnsi="Wingdings 2" w:cs="Wingdings 2"/>
      <w:sz w:val="18"/>
      <w:szCs w:val="18"/>
    </w:rPr>
  </w:style>
  <w:style w:type="character" w:styleId="WW8Num6z0">
    <w:name w:val="WW8Num6z0"/>
    <w:qFormat/>
    <w:rPr>
      <w:rFonts w:ascii="StarSymbol;MS Mincho" w:hAnsi="StarSymbol;MS Mincho" w:cs="Wingdings 2"/>
      <w:sz w:val="18"/>
      <w:szCs w:val="18"/>
    </w:rPr>
  </w:style>
  <w:style w:type="character" w:styleId="WW8Num6z1">
    <w:name w:val="WW8Num6z1"/>
    <w:qFormat/>
    <w:rPr>
      <w:rFonts w:ascii="Wingdings 2" w:hAnsi="Wingdings 2" w:cs="Wingdings 2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Wingdings 2"/>
      <w:sz w:val="18"/>
      <w:szCs w:val="18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Wingdings 2"/>
      <w:sz w:val="18"/>
      <w:szCs w:val="18"/>
    </w:rPr>
  </w:style>
  <w:style w:type="character" w:styleId="WW8Num8z1">
    <w:name w:val="WW8Num8z1"/>
    <w:qFormat/>
    <w:rPr>
      <w:rFonts w:ascii="Wingdings 2" w:hAnsi="Wingdings 2" w:cs="Wingdings 2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Wingdings 2"/>
      <w:sz w:val="18"/>
      <w:szCs w:val="18"/>
    </w:rPr>
  </w:style>
  <w:style w:type="character" w:styleId="WW8Num9z1">
    <w:name w:val="WW8Num9z1"/>
    <w:qFormat/>
    <w:rPr>
      <w:rFonts w:ascii="Wingdings 2" w:hAnsi="Wingdings 2" w:cs="Wingdings 2"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MS Mincho" w:hAnsi="StarSymbol;MS Mincho" w:eastAsia="StarSymbol;MS Mincho" w:cs="Wingdings 2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StarSymbol;MS Mincho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StarSymbol;MS Mincho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StarSymbol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56:00Z</dcterms:created>
  <dc:creator>Ronic Chiche</dc:creator>
  <dc:description/>
  <dc:language>en-US</dc:language>
  <cp:lastModifiedBy>J.E Campagne</cp:lastModifiedBy>
  <cp:lastPrinted>2006-11-24T16:01:00Z</cp:lastPrinted>
  <dcterms:modified xsi:type="dcterms:W3CDTF">2008-10-30T13:38:00Z</dcterms:modified>
  <cp:revision>5</cp:revision>
  <dc:subject/>
  <dc:title>Journée de présentation du LAL</dc:title>
</cp:coreProperties>
</file>